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getx3.net/top.cgi?sid=action55&amp;gid=122294339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dietnavi.com/</w:t>
        </w:r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?id=201417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pointdream.jp/member_regist.aspx?LinkID=313924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infotop.jp/two.php?pid=16678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action55&amp;gid=1222943393" TargetMode="External"/><Relationship Id="rId3" Type="http://schemas.openxmlformats.org/officeDocument/2006/relationships/hyperlink" Target="http://dietnavi.com/?id=2014177" TargetMode="External"/><Relationship Id="rId4" Type="http://schemas.openxmlformats.org/officeDocument/2006/relationships/hyperlink" Target="http://pointdream.jp/member_regist.aspx?LinkID=313924" TargetMode="External"/><Relationship Id="rId5" Type="http://schemas.openxmlformats.org/officeDocument/2006/relationships/hyperlink" Target="http://www.infotop.jp/two.php?pid=166782" TargetMode="External"/><Relationship Id="rId6" Type="http://schemas.openxmlformats.org/officeDocument/2006/relationships/hyperlink" Target="http://www.butachoki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owner</cp:lastModifiedBy>
  <dcterms:modified xsi:type="dcterms:W3CDTF">2010-04-04T08:34:00Z</dcterms:modified>
  <cp:revision>6</cp:revision>
  <dc:subject/>
  <dc:title>②-1</dc:title>
</cp:coreProperties>
</file>